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PYRIGHT REQUEST FORM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/>
      </w:pPr>
      <w:r>
        <w:rPr/>
        <w:t>DATE</w:t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NAME</w:t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Include company name, if applicable</w:t>
              <w:tab/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  <w:t>ADDRES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lude phone number, fax, and e-mai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IDENTIFY ITEM(S) REQUESTE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lude titles, authors, artists, and any other identifying informati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Music: The content of the proposed product (words only, music only, or both)</w:t>
              <w:br/>
              <w:t>Music: A sample of several of your arrangements either on cassette tape, CD, or sheet mus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SOURCE OF ITE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re item was found. Include page numbers, issue dates, et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INTENDED US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commercial, home, Church, person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CA"/>
              </w:rPr>
            </w:r>
            <w:r>
              <w:rPr>
                <w:rFonts w:cs="Arial"/>
                <w:sz w:val="16"/>
                <w:szCs w:val="16"/>
              </w:rPr>
              <w:t>Commercial aspects of your product: (publication, CD, sheet music, etc.) and the method and form of marketing</w:t>
              <w:b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DETAIL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ditional significant informatio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>Complete and mail, e-mail, or fax to: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>The Church of Jesus Christ of Latter-day Saints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>Intellectual Property Office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>Attention: Licensing</w:t>
      </w:r>
    </w:p>
    <w:p>
      <w:pPr>
        <w:pStyle w:val="Normal"/>
        <w:ind w:left="-720" w:hanging="0"/>
        <w:rPr/>
      </w:pPr>
      <w:r>
        <w:rPr>
          <w:sz w:val="18"/>
          <w:szCs w:val="18"/>
        </w:rPr>
        <w:t>50 East North Temple Street, Rm 1888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>Salt Lake City, Utah  84150-3011</w:t>
      </w:r>
    </w:p>
    <w:p>
      <w:pPr>
        <w:pStyle w:val="Normal"/>
        <w:ind w:left="-720" w:firstLine="108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ind w:left="-720" w:firstLine="10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firstLine="10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 xml:space="preserve">E-Mail: </w:t>
      </w:r>
      <w:hyperlink r:id="rId2">
        <w:r>
          <w:rPr>
            <w:rStyle w:val="InternetLink"/>
            <w:sz w:val="18"/>
            <w:szCs w:val="18"/>
          </w:rPr>
          <w:t>cor-intellectualproperty@ldschurch.org</w:t>
        </w:r>
      </w:hyperlink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>Fax: 801-240-1187</w:t>
      </w:r>
    </w:p>
    <w:sectPr>
      <w:type w:val="continuous"/>
      <w:pgSz w:w="12240" w:h="15840"/>
      <w:pgMar w:left="1440" w:right="1440" w:gutter="0" w:header="0" w:top="720" w:footer="0" w:bottom="720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r-intellectualproperty@ldschurch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0:01:00Z</dcterms:created>
  <dc:creator>REYNOLDSBD</dc:creator>
  <dc:description/>
  <cp:keywords/>
  <dc:language>en-US</dc:language>
  <cp:lastModifiedBy>Jim Greene</cp:lastModifiedBy>
  <cp:lastPrinted>2007-02-02T11:04:00Z</cp:lastPrinted>
  <dcterms:modified xsi:type="dcterms:W3CDTF">2008-03-28T20:01:00Z</dcterms:modified>
  <cp:revision>2</cp:revision>
  <dc:subject/>
  <dc:title>COPYRIGHT REQUEST FORM</dc:title>
</cp:coreProperties>
</file>